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куратура разъясняет.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ьи с двумя и более детьми освобождены от уплаты налогов за продажу недвижимости</w:t>
      </w:r>
    </w:p>
    <w:p>
      <w:pPr>
        <w:pStyle w:val="Style20"/>
        <w:shd w:fill="FFFFFF" w:val="clear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9.11.2021 № 382 внесены изменения в часть вторую Налогового кодекса Российской Федерации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семьи с двумя и более детьми освобождены от уплаты налогов за продажу недвижимости вне зависимости от срока владения при соблюдении ряда условий: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 и (или) его супруг (супруга) являются родителями (усыновителями) не менее двух детей, не достигших возраста 18 лет (24 лет, если дети являются обучающимися по очной форме обучения в организациях, осуществляющих образовательную деятельность). Возраст детей определяется на дату государственной регистрации перехода права собственности от налогоплательщика к покупателю на проданное недвижимое имущество;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е жилое помещение необходимо приобрести в том же календарном году в котором продана старая, либо не позднее 30 апреля следующего календарного года;</w:t>
      </w:r>
    </w:p>
    <w:p>
      <w:pPr>
        <w:pStyle w:val="Style20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общая площадь приобретенного жилого помещения или его кадастровая стоимость должны быть больше, чем в проданном объекте;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ая стоимость проданного жилого помещения не должна превышать 50 миллионов рублей (если кадастровая стоимость может быть определена);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мент продажи жилого помещения ни у налогоплательщика, его супруга (супруги), ни у детей (в том числе усыновленным), на дату государственной регистрации перехода права собственности при продаже старого жилья не должно быть в собственности другого жилья, площадь которого в совокупности больше 50% площади приобретенного жилья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возможность будет действовать в отношении доходов, полученных с 01.01.2021 года.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вступил в силу 01.01.2022 года.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подготовила старший помощник прокурора округа по взаимодействию со средствами массовой информации и общественностью Елена Казанцева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5:33:00Z</dcterms:created>
  <dc:creator>Customer</dc:creator>
  <dc:description/>
  <dc:language>en-US</dc:language>
  <cp:lastModifiedBy>Прокуратура НАО</cp:lastModifiedBy>
  <cp:lastPrinted>2021-06-30T10:19:00Z</cp:lastPrinted>
  <dcterms:modified xsi:type="dcterms:W3CDTF">2022-01-27T15:34:00Z</dcterms:modified>
  <cp:revision>7</cp:revision>
  <dc:subject/>
  <dc:title/>
</cp:coreProperties>
</file>